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41229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Про надання згоди КП «Бучасервіс» Бучанської міської ради на передачу транспортного засобу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метою надання підтримки Іванківській селищній раді Вишгородського району Київської області, розглянувши звернення селищного голови Іванківської селищної ради від 03.02.2026 №06-34-383 (вх.№12.1-08/1/997 від 04.02.2026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щодо передачі в комунальну власність та на баланс Іванківської селищної ради транспортного засобу для потреб громади, а саме вантажного спеціального автомобілю марки МАЗ для чистки та посипки доріг громади, яке перебуває на балансі КП «Бучасервіс» Бучанської міської р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 на передачу в комунальну власність Іванківської селищної ради Вишгородського району Київської області наступного транспортного засоб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вантажний спеціальний автомобіль марки МАЗ, vin код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>533702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>0010675</w:t>
      </w:r>
      <w:r>
        <w:rPr>
          <w:sz w:val="26"/>
          <w:szCs w:val="26"/>
        </w:rPr>
        <w:t>, 2010 року випуску, реєстраційний номер АІ5128С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КП «Бучасервіс» підписати акт приймання-передачі та здійснити передачу майна, зазначеного в п. 1 цього рішення, в комунальну власність Іванківської селищної ради Вишгородського району Київської област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Для проведення приймання-передачі майна КП «Бучасервіс», визначеного            п. 1.1 цього рішення, створити комісію з приймання-передачі відповідно д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ередачі в комунальну власність Іванківської селищної ради Вишгородського району Київської області транспортного засоб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тажний спеціальний автомобіль марки МАЗ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533702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0010675, 2010 року випус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еєстраційний номер АІ5128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129"/>
        <w:gridCol w:w="2426"/>
      </w:tblGrid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іпака С. В. 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  <w:r>
              <w:rPr>
                <w:sz w:val="26"/>
                <w:szCs w:val="26"/>
              </w:rPr>
              <w:t xml:space="preserve">Іванківської селищної ради Вишгородського району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иївської області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6:42:00Z</cp:lastPrinted>
  <dcterms:modified xsi:type="dcterms:W3CDTF">2026-02-12T07:43:00Z</dcterms:modified>
  <cp:revision>128</cp:revision>
  <dc:subject/>
  <dc:title>ПРОЕКТ</dc:title>
</cp:coreProperties>
</file>